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年农业产业化市级龙头企业监测名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景德镇市三星绿色食品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景德镇宏丰果树种植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景德镇市万泉天然香料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江西景丰园生态农林发展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江西百绿农业发展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江西现代农夫生态农业科技园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景德镇市留阳畈农业开发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江西名冠食品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景德镇市天祥牧业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乐平市斌峰农业发展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景德镇市淑媛食品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江西蓝妮子农林发展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乐平市森泰特种养殖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乐平市浩德农业发展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乐平市红贵园食品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江西惠民食用菌发展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乐平市河停港水产开发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浮梁县盛林鑫综合立体养殖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浮梁浩然农牧业发展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景德镇浮兰云珍茶业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浮梁县古丰园生态农业发展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江西省高岭茶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景德镇鑫凯现代农业科技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景德镇市月亮湖生态葡萄酒庄有限公司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4:09:16Z</dcterms:created>
  <dc:creator>Administrator</dc:creator>
  <dc:description/>
  <dc:language>en-US</dc:language>
  <cp:lastModifiedBy>Administrator</cp:lastModifiedBy>
  <dcterms:modified xsi:type="dcterms:W3CDTF">2020-10-16T04:1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